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200" w:before="280" w:after="280"/>
        <w:jc w:val="both"/>
        <w:rPr/>
      </w:pPr>
      <w:r>
        <w:rPr>
          <w:rFonts w:cs="Verdana" w:ascii="Verdana" w:hAnsi="Verdana"/>
          <w:sz w:val="20"/>
          <w:lang w:val="en-GB"/>
        </w:rPr>
        <w:t xml:space="preserve">Link 1:  </w:t>
      </w:r>
      <w:hyperlink r:id="rId2">
        <w:r>
          <w:rPr>
            <w:rStyle w:val="InternetLink"/>
            <w:rFonts w:cs="Verdana" w:ascii="Verdana" w:hAnsi="Verdana"/>
            <w:lang w:val="en-US"/>
          </w:rPr>
          <w:t>http://www.peacelink.it/paxchristi/a/1789.html</w:t>
        </w:r>
      </w:hyperlink>
      <w:r>
        <w:rPr>
          <w:rFonts w:cs="Verdana" w:ascii="Verdana" w:hAnsi="Verdana"/>
          <w:sz w:val="20"/>
          <w:lang w:val="en-GB"/>
        </w:rPr>
        <w:t xml:space="preserve"> </w:t>
      </w:r>
    </w:p>
    <w:p>
      <w:pPr>
        <w:pStyle w:val="NormaleWeb"/>
        <w:spacing w:lineRule="atLeast" w:line="200"/>
        <w:jc w:val="both"/>
        <w:rPr>
          <w:rFonts w:ascii="Verdana" w:hAnsi="Verdana" w:cs="Verdana"/>
          <w:sz w:val="20"/>
        </w:rPr>
      </w:pPr>
      <w:r>
        <w:rPr>
          <w:rFonts w:cs="Verdana" w:ascii="Verdana" w:hAnsi="Verdana"/>
          <w:sz w:val="20"/>
        </w:rPr>
        <w:t xml:space="preserve">Il pezzo fondamentale è questo : &lt;Gli apparecchi ricetrasmittenti dell'opinione pubblica sono spesso grossolani. Registrano solo ingiustizie e guerre "scenografiche". E comunicano solo segnali di pace connotati dall'enfasi. </w:t>
        <w:br/>
        <w:t xml:space="preserve">Dovremmo avere antenne più sensibili a captare le modulazioni di violenza emesse da tutte le direzioni. </w:t>
        <w:br/>
        <w:t xml:space="preserve">La violenza a onde corte che viene perpetrata, ad esempio, mediante l'aborto. </w:t>
        <w:br/>
        <w:t xml:space="preserve">Dopo gli anni roventi degli steccati culturali e degli scontri etici, pare che il bisogno di una autentica difesa della vita non nata stia ricongiungendo le sue proiezioni con l'ansia di un mondo affrancato dall'incubo nucleare, verso un comune allargamento degli orizzonti di quelle evidenze etiche che tutti si affannano a proclamare in decadimento. </w:t>
        <w:br/>
        <w:t xml:space="preserve">La violenza a onde medie che viene perpetrata in paesi pure vicini a noi, ma non sempre collocata nella focale dei "media". Così sui massacri che avvengono nel Libano, in Iran, in Irak, in Etiopia, in Mozambico, in Sudan..., nei paesi del Medio Oriente, o sulle violazioni dei diritti umani che vengono perpetrate non solo in Sud Africa, o in Centro America, o nell'America Latina, ma anche nei paesi dell'Est europeo, cade la complicità della stampa e l'indifferenza delle coscienze. </w:t>
        <w:br/>
        <w:t xml:space="preserve">La violenza a onde lunghe che viene subdolamente perpetrata, più che sul versante dell'avere, su quello dell'essere. Hanno ancora valore le parole che Solgenitzin scriveva nel 1972: "I tipi di coercizione più pericolosi per la pace sono quelli che agiscono senza missili nucleari, senza flotte e senza aviazione, e sono tanto larvati che si potrebbe quasi scambiarli per tradizioni e usanze abituali... Per ottenere pace autentica, è necessario che la lotta contro le forme invisibili, larvate, di violenza sia condotta con la stessa decisione con cui se ne combattono le forme clamorose.... L'impegno è quello di cancellare dagli uomini l'idea che qualcuno possa avere il diritto di usare violenza contro il diritto e la giustizia. Non si serve la causa della pace se ci si abbandona alla benignità di coloro che usano la violenza: la pace è favorita da colui che integralmente, decisamente e instancabilmente difende il diritto dei perseguitati, degli oppressi, degli assassinati" </w:t>
        <w:br/>
        <w:t xml:space="preserve">Ma dovremmo avere anche antenne più sensi-bili a captare le modulazioni di pace, e a ritrasmetterle per dare speranza alla gente. </w:t>
        <w:br/>
        <w:t xml:space="preserve">Oggi assistiamo a un impressionante trapasso culturale sul tema della pace, che si esprime, come osserva E. Balducci, in una duplice forma: </w:t>
        <w:br/>
        <w:t>"quella di superficie, che diventa prorompente quando gli eventi politici e militari creano le giuste occasioni, e quella sommersa, che ha i suoi luoghi di incubazione e di creatività disseminati nelle città e nei villaggi, sotto le denominazioni più diverse e con i più diversi sostegni: dagli enti locali ai partiti, dagli istituti scolastici alle parrocchie. Il movimento per la pace è come una galassia che occupa la zona intermedia tra l'opinione pubblica e le strutture di partito, una zona nella quale avvengono, magari silenziosamente, le metamorfosi chimiche destinate, forse, a mutare in futuro anche gli apparati del potere. E' difficile ridurre a tratti unitari un fenomeno che è, come dicono i sociologi, allo "stato na-scente". Vi si trova il massimalismo utopico che abbraccia in uno slancio generoso dell'immaginazione il futuro del mondo intero, e l'insistenza ossessiva su di una opzione particolare, come, tanto per fare un esempio, l'abolizione della caccia; la pro pensione a risolvere tutti i problemi sul piano etico, senza tener conto della complessità del nesso che stringe ed oppone etica e storia; la demonizzazione degli uomini politici in cui si incarna l'ideologia di sicurezza armata, e l'idealizzazione della guerriglia contro gli imperi atomici. E' un mondo fluido quello del movimento per la pace, in cui si alternano stati di incandescenza e improvvisi raffreddamenti. Ma, osservato nel suo insieme, esso esprime un vero e proprio processo di conversione culturale, che investe ormai anche gli ambienti più tradizionali e che, attraverso la pluralità eterogenea dei suoi approcci, va elaborando alcune linee che già prefigurano un disegno unitario destinato ad imporsi, nel futuro, a tutti i livelli della società".&gt;</w:t>
      </w:r>
    </w:p>
    <w:p>
      <w:pPr>
        <w:pStyle w:val="NormaleWeb"/>
        <w:spacing w:lineRule="atLeast" w:line="200"/>
        <w:jc w:val="both"/>
        <w:rPr>
          <w:rFonts w:ascii="Verdana" w:hAnsi="Verdana" w:cs="Verdana"/>
          <w:sz w:val="20"/>
          <w:lang w:val="en-US"/>
        </w:rPr>
      </w:pPr>
      <w:r>
        <w:rPr>
          <w:rFonts w:cs="Verdana" w:ascii="Verdana" w:hAnsi="Verdana"/>
          <w:sz w:val="20"/>
          <w:lang w:val="en-GB"/>
        </w:rPr>
        <w:t xml:space="preserve">Link 2 : </w:t>
      </w:r>
      <w:hyperlink r:id="rId3">
        <w:r>
          <w:rPr>
            <w:rStyle w:val="InternetLink"/>
            <w:rFonts w:cs="Verdana" w:ascii="Verdana" w:hAnsi="Verdana"/>
            <w:lang w:val="en-US"/>
          </w:rPr>
          <w:t>www.peacelink.it/paxchristi/a/18466.html</w:t>
        </w:r>
      </w:hyperlink>
    </w:p>
    <w:p>
      <w:pPr>
        <w:pStyle w:val="NormaleWeb"/>
        <w:spacing w:lineRule="atLeast" w:line="200"/>
        <w:rPr>
          <w:rFonts w:ascii="Verdana" w:hAnsi="Verdana" w:cs="Verdana"/>
          <w:sz w:val="20"/>
        </w:rPr>
      </w:pPr>
      <w:r>
        <w:rPr>
          <w:rFonts w:cs="Verdana" w:ascii="Verdana" w:hAnsi="Verdana"/>
          <w:sz w:val="20"/>
        </w:rPr>
        <w:t xml:space="preserve">Poi rimango solo </w:t>
        <w:br/>
        <w:t xml:space="preserve">e sento per la prima volta una grande voglia di piangere. </w:t>
        <w:br/>
        <w:t xml:space="preserve">Tenerezza, rimorso </w:t>
        <w:br/>
        <w:t xml:space="preserve">e percezione del poco che si è potuto seminare </w:t>
        <w:br/>
        <w:t xml:space="preserve">e della lunga strada che rimane da compiere. </w:t>
      </w:r>
    </w:p>
    <w:p>
      <w:pPr>
        <w:pStyle w:val="NormaleWeb"/>
        <w:spacing w:lineRule="atLeast" w:line="200"/>
        <w:rPr>
          <w:rFonts w:ascii="Verdana" w:hAnsi="Verdana" w:cs="Verdana"/>
          <w:sz w:val="20"/>
        </w:rPr>
      </w:pPr>
      <w:r>
        <w:rPr>
          <w:rFonts w:cs="Verdana" w:ascii="Verdana" w:hAnsi="Verdana"/>
          <w:sz w:val="20"/>
        </w:rPr>
        <w:t xml:space="preserve">Attecchitrà davvero la semente della nonviolenza? </w:t>
        <w:br/>
        <w:t xml:space="preserve">Sarà davvero questa la strategia di domani? </w:t>
        <w:br/>
        <w:t xml:space="preserve">E’ possibile cambiare il mondo </w:t>
        <w:br/>
        <w:t xml:space="preserve">col gesto semplice dei disarmati? </w:t>
      </w:r>
    </w:p>
    <w:p>
      <w:pPr>
        <w:pStyle w:val="NormaleWeb"/>
        <w:spacing w:lineRule="atLeast" w:line="200"/>
        <w:rPr>
          <w:rFonts w:ascii="Verdana" w:hAnsi="Verdana" w:cs="Verdana"/>
          <w:sz w:val="20"/>
        </w:rPr>
      </w:pPr>
      <w:r>
        <w:rPr>
          <w:rFonts w:cs="Verdana" w:ascii="Verdana" w:hAnsi="Verdana"/>
          <w:sz w:val="20"/>
        </w:rPr>
        <w:t xml:space="preserve">E’ davvero possibile che, </w:t>
        <w:br/>
        <w:t xml:space="preserve">quando le istituzioni non si muovono, </w:t>
        <w:br/>
        <w:t xml:space="preserve">il popolo si possa organizzare per conto suo </w:t>
        <w:br/>
        <w:t xml:space="preserve">e collocare spine nel fianco a chi gestisce il potere? </w:t>
        <w:br/>
        <w:t xml:space="preserve">Fino a quando questa cultura della nonviolenza </w:t>
        <w:br/>
        <w:t xml:space="preserve">rimarrà subalterna? </w:t>
      </w:r>
    </w:p>
    <w:p>
      <w:pPr>
        <w:pStyle w:val="NormaleWeb"/>
        <w:spacing w:lineRule="atLeast" w:line="200"/>
        <w:rPr>
          <w:rFonts w:ascii="Verdana" w:hAnsi="Verdana" w:cs="Verdana"/>
          <w:sz w:val="20"/>
        </w:rPr>
      </w:pPr>
      <w:r>
        <w:rPr>
          <w:rFonts w:cs="Verdana" w:ascii="Verdana" w:hAnsi="Verdana"/>
          <w:sz w:val="20"/>
        </w:rPr>
        <w:t xml:space="preserve">Questa impresa contribuirà davvero </w:t>
        <w:br/>
        <w:t xml:space="preserve">a produrre inversioni di marcia? </w:t>
        <w:br/>
        <w:t xml:space="preserve">Perchè i mezzi di comunicazione </w:t>
        <w:br/>
        <w:t xml:space="preserve">che hanno invaso la Somalia </w:t>
        <w:br/>
        <w:t xml:space="preserve">a servizio di scenografie di morte, </w:t>
        <w:br/>
        <w:t xml:space="preserve">hanno pressochè taciuto </w:t>
        <w:br/>
        <w:t xml:space="preserve">su questa incredibile scenografia di pace? </w:t>
      </w:r>
    </w:p>
    <w:p>
      <w:pPr>
        <w:pStyle w:val="NormaleWeb"/>
        <w:spacing w:lineRule="atLeast" w:line="200"/>
        <w:rPr>
          <w:rFonts w:ascii="Verdana" w:hAnsi="Verdana" w:cs="Verdana"/>
          <w:sz w:val="20"/>
        </w:rPr>
      </w:pPr>
      <w:r>
        <w:rPr>
          <w:rFonts w:cs="Verdana" w:ascii="Verdana" w:hAnsi="Verdana"/>
          <w:sz w:val="20"/>
        </w:rPr>
        <w:t xml:space="preserve">Ma in questa guerra allucinante </w:t>
        <w:br/>
        <w:t xml:space="preserve">chi ha veramente torto e chi ha ragione? </w:t>
        <w:br/>
        <w:t xml:space="preserve">E quale è il tasso delle nostre colpe </w:t>
        <w:br/>
        <w:t xml:space="preserve">di esportatori di armi </w:t>
        <w:br/>
        <w:t xml:space="preserve">in questa delirante barbarie </w:t>
        <w:br/>
        <w:t xml:space="preserve">che si consuma sul popolo della Bosnia? </w:t>
      </w:r>
    </w:p>
    <w:p>
      <w:pPr>
        <w:pStyle w:val="NormaleWeb"/>
        <w:spacing w:lineRule="atLeast" w:line="200"/>
        <w:rPr>
          <w:rFonts w:ascii="Verdana" w:hAnsi="Verdana" w:cs="Verdana"/>
          <w:sz w:val="20"/>
        </w:rPr>
      </w:pPr>
      <w:r>
        <w:rPr>
          <w:rFonts w:cs="Verdana" w:ascii="Verdana" w:hAnsi="Verdana"/>
          <w:sz w:val="20"/>
        </w:rPr>
        <w:t xml:space="preserve">Sono troppo stanco per rispondere stasera. </w:t>
        <w:br/>
        <w:t xml:space="preserve">Per ora mi lascio cullare da una incontenibile speranza: </w:t>
        <w:br/>
        <w:t xml:space="preserve">le cose cambieranno, se i poveri lo vogliono. </w:t>
      </w:r>
    </w:p>
    <w:p>
      <w:pPr>
        <w:pStyle w:val="NormaleWeb"/>
        <w:spacing w:lineRule="atLeast" w:line="200"/>
        <w:rPr>
          <w:rFonts w:ascii="Verdana" w:hAnsi="Verdana" w:cs="Verdana"/>
          <w:sz w:val="20"/>
        </w:rPr>
      </w:pPr>
      <w:r>
        <w:rPr>
          <w:rFonts w:cs="Verdana" w:ascii="Verdana" w:hAnsi="Verdana"/>
          <w:sz w:val="20"/>
        </w:rPr>
        <w:t xml:space="preserve">don Tonino Bello </w:t>
        <w:br/>
        <w:t xml:space="preserve">(dal Diario della marcia di Sarajevo, dicembre 1992) </w:t>
      </w:r>
    </w:p>
    <w:p>
      <w:pPr>
        <w:pStyle w:val="NormaleWeb"/>
        <w:spacing w:lineRule="atLeast" w:line="200"/>
        <w:rPr>
          <w:rFonts w:ascii="Verdana" w:hAnsi="Verdana" w:cs="Verdana"/>
          <w:sz w:val="20"/>
        </w:rPr>
      </w:pPr>
      <w:r>
        <w:rPr>
          <w:rFonts w:cs="Verdana" w:ascii="Verdana" w:hAnsi="Verdana"/>
          <w:sz w:val="20"/>
        </w:rPr>
      </w:r>
    </w:p>
    <w:p>
      <w:pPr>
        <w:pStyle w:val="NormaleWeb"/>
        <w:spacing w:lineRule="atLeast" w:line="200"/>
        <w:rPr/>
      </w:pPr>
      <w:r>
        <w:rPr>
          <w:rFonts w:cs="Verdana" w:ascii="Verdana" w:hAnsi="Verdana"/>
          <w:sz w:val="20"/>
          <w:lang w:val="en-GB"/>
        </w:rPr>
        <w:t xml:space="preserve">Link 3 : </w:t>
      </w:r>
      <w:hyperlink r:id="rId4">
        <w:r>
          <w:rPr>
            <w:rStyle w:val="InternetLink"/>
            <w:rFonts w:cs="Verdana" w:ascii="Verdana" w:hAnsi="Verdana"/>
            <w:lang w:val="en-US"/>
          </w:rPr>
          <w:t>http://www.peacelink.it/paxchristi/a/1788.html</w:t>
        </w:r>
      </w:hyperlink>
      <w:r>
        <w:rPr>
          <w:rFonts w:cs="Verdana" w:ascii="Verdana" w:hAnsi="Verdana"/>
          <w:sz w:val="20"/>
          <w:lang w:val="en-GB"/>
        </w:rPr>
        <w:t xml:space="preserve"> </w:t>
      </w:r>
    </w:p>
    <w:p>
      <w:pPr>
        <w:pStyle w:val="NormaleWeb"/>
        <w:spacing w:lineRule="atLeast" w:line="200"/>
        <w:jc w:val="both"/>
        <w:rPr/>
      </w:pPr>
      <w:r>
        <w:rPr>
          <w:rFonts w:cs="Verdana" w:ascii="Verdana" w:hAnsi="Verdana"/>
          <w:i/>
          <w:iCs/>
          <w:sz w:val="20"/>
        </w:rPr>
        <w:t>Ma può bastare l'impegno nei riguardi della pace, per far sperimentare l'interezza dell'annuncio evangelico?</w:t>
      </w:r>
      <w:r>
        <w:rPr>
          <w:rFonts w:cs="Verdana" w:ascii="Verdana" w:hAnsi="Verdana"/>
          <w:sz w:val="20"/>
        </w:rPr>
        <w:t xml:space="preserve"> </w:t>
      </w:r>
    </w:p>
    <w:p>
      <w:pPr>
        <w:pStyle w:val="NormaleWeb"/>
        <w:spacing w:lineRule="atLeast" w:line="200"/>
        <w:jc w:val="both"/>
        <w:rPr>
          <w:rFonts w:ascii="Verdana" w:hAnsi="Verdana" w:eastAsia="Tahoma" w:cs="Tahoma"/>
          <w:i/>
          <w:i/>
          <w:iCs/>
          <w:sz w:val="20"/>
          <w:szCs w:val="22"/>
          <w:lang w:val="en-US"/>
        </w:rPr>
      </w:pPr>
      <w:r>
        <w:rPr>
          <w:rFonts w:eastAsia="Tahoma" w:cs="Tahoma" w:ascii="Verdana" w:hAnsi="Verdana"/>
          <w:i/>
          <w:iCs/>
          <w:sz w:val="20"/>
          <w:szCs w:val="22"/>
          <w:lang w:val="en-US"/>
        </w:rPr>
        <w:t xml:space="preserve">La pace non è una delle mille "cose" che la Chiesa evangelizza. Non è uno scampolo del suo vasto assortimento. Non è un pezzo, tra i tanti, del suo repertorio. Ma è l'unico suo annuncio. È il solo brano che essa è abilitata a interpretare. Quando parla di pace, perciò, il suo messaggio è già esauriente. Se è vero, come dice san Paolo, che "Cristo è la nostra pace" (Ef 2,14), non c'è da temere che la Chiesa parzializzi l'annuncio evangelico, o trascuri altri aspetti dottrinali, o decurti l'ampiezza della rivelazione, parlando solo di pace. Anzi, per usare un'immagine, tutte le altre verità della Scrittura non sono che i colori dell'arcobaleno in cui si scompone l'unico raggio di sole: la pace. </w:t>
      </w:r>
    </w:p>
    <w:p>
      <w:pPr>
        <w:pStyle w:val="Normal"/>
        <w:spacing w:before="0" w:after="200"/>
        <w:jc w:val="left"/>
        <w:rPr>
          <w:rFonts w:ascii="Verdana" w:hAnsi="Verdana" w:eastAsia="Tahoma" w:cs="Tahoma"/>
          <w:i/>
          <w:i/>
          <w:iCs/>
          <w:sz w:val="20"/>
          <w:szCs w:val="22"/>
          <w:lang w:val="en-US"/>
        </w:rPr>
      </w:pPr>
      <w:r>
        <w:rPr>
          <w:rFonts w:eastAsia="Tahoma" w:cs="Tahoma" w:ascii="Verdana" w:hAnsi="Verdana"/>
          <w:i/>
          <w:iCs/>
          <w:sz w:val="20"/>
          <w:szCs w:val="22"/>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right"/>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val="false"/>
      <w:suppressAutoHyphens w:val="true"/>
      <w:spacing w:lineRule="auto" w:line="240" w:before="280" w:after="280"/>
      <w:jc w:val="left"/>
    </w:pPr>
    <w:rPr>
      <w:rFonts w:ascii="Times New Roman" w:hAnsi="Times New Roman" w:eastAsia="Arial Unicode MS" w:cs="Times New Roman"/>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celink.it/paxchristi/a/1789.html" TargetMode="External"/><Relationship Id="rId3" Type="http://schemas.openxmlformats.org/officeDocument/2006/relationships/hyperlink" Target="http://www.peacelink.it/paxchristi/a/18466.html" TargetMode="External"/><Relationship Id="rId4" Type="http://schemas.openxmlformats.org/officeDocument/2006/relationships/hyperlink" Target="http://www.peacelink.it/paxchristi/a/1788.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44:00Z</dcterms:created>
  <dc:creator>Losapio</dc:creator>
  <dc:description/>
  <dc:language>en-US</dc:language>
  <cp:lastModifiedBy>Losapio</cp:lastModifiedBy>
  <dcterms:modified xsi:type="dcterms:W3CDTF">2010-01-05T16:44:00Z</dcterms:modified>
  <cp:revision>1</cp:revision>
  <dc:subject/>
  <dc:title/>
</cp:coreProperties>
</file>